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34pt" filled="f" o:ole="">
            <v:imagedata r:id="rId3" o:title=""/>
          </v:shape>
          <o:OLEObject Type="Embed" ProgID="" ShapeID="ole_rId2" DrawAspect="Content" ObjectID="_1168333976" r:id="rId2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Το εμβαδόν του χωραφιού είναι 300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. Το ακάλυπτο μέρος είναι </w:t>
      </w:r>
      <w:r>
        <w:rPr/>
        <w:object w:dxaOrig="1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5pt;height:30.4pt" filled="f" o:ole="">
            <v:imagedata r:id="rId5" o:title=""/>
          </v:shape>
          <o:OLEObject Type="Embed" ProgID="" ShapeID="ole_rId4" DrawAspect="Content" ObjectID="_2101626761" r:id="rId4"/>
        </w:object>
      </w:r>
      <w:r>
        <w:rPr/>
        <w:t>. Η πλευρά της αποθήκης είναι 5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 xml:space="preserve">Το μοτίβο αποτελείται από 4 σχήματα. Θα χρησιμοποιήσουμε τα υπόλοιπα της διαίρεσης με το 4. 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1 το σχήμα είναι τρί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2 το σχήμα είναι κύκλος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3 το σχήμα είναι τετρά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0 το σχήμα είναι αστεράκι</w:t>
      </w:r>
    </w:p>
    <w:p>
      <w:pPr>
        <w:pStyle w:val="Normal"/>
        <w:rPr/>
      </w:pPr>
      <w:r>
        <w:rPr/>
        <w:t>Άρα στην 15</w:t>
      </w:r>
      <w:r>
        <w:rPr>
          <w:vertAlign w:val="superscript"/>
        </w:rPr>
        <w:t>η</w:t>
      </w:r>
      <w:r>
        <w:rPr/>
        <w:t xml:space="preserve"> και στην 113</w:t>
      </w:r>
      <w:r>
        <w:rPr>
          <w:vertAlign w:val="superscript"/>
        </w:rPr>
        <w:t>η</w:t>
      </w:r>
      <w:r>
        <w:rPr/>
        <w:t xml:space="preserve"> θέση που δίνουν υπόλοιπο 3 θα υπάρχει τετράγωνο.</w:t>
      </w:r>
    </w:p>
    <w:p>
      <w:pPr>
        <w:pStyle w:val="Normal"/>
        <w:rPr/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) Από κάθε σημείο μπορούμε να φέρουμε 5 χορδές προς τα υπόλοιπα 5 σημεία. Συνολικά λοιπόν έχουμε 5</w:t>
      </w:r>
      <w:r>
        <w:rPr>
          <w:vertAlign w:val="superscript"/>
        </w:rPr>
        <w:t>.</w:t>
      </w:r>
      <w:r>
        <w:rPr/>
        <w:t xml:space="preserve">6 = 30 χορδές. Αυτές είναι μετρημένες δυο φορές γιατί ένα ευθ. Τμήμα έχει δυο άκρα. Οι διαφορετικές χορδές θα είναι λοιπόν 15. </w:t>
      </w:r>
    </w:p>
    <w:p>
      <w:pPr>
        <w:pStyle w:val="Normal"/>
        <w:rPr/>
      </w:pPr>
      <w:r>
        <w:rPr/>
        <w:t>Β) Οι χορδές είναι 15, που είναι πολλαπλάσιο του3. Αν ο πρώτος παίκτης φέρει μια χορδή ο δεύτερος πρέπει να φέρει δυο ή αν ο πρώτος παίκτης φέρει δυο χορδές ο δεύτερος πρέπει να φέρει μια ώστε πάντα 1 + 2 = 3 και να υπολείπονται  χορδές που είναι πολλαπλάσιο του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91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95pt;height:63pt" filled="f" o:ole="">
            <v:imagedata r:id="rId7" o:title=""/>
          </v:shape>
          <o:OLEObject Type="Embed" ProgID="" ShapeID="ole_rId6" DrawAspect="Content" ObjectID="_1361932790" r:id="rId6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Σε κάθε τριάδα θα υπάρχουν τρεις από τους 4 φυσικούς και δεν θα υπάρχει ο τέταρτος. Κάθε ένας λοιπόν  από τους αριθμούς θα εμφανίζεται ακριβώς τρεις φορές στα αθροίσματα 51, 52, 53, 54. Άρα (51+52+53+54):3=210:3=70 είναι το άθροισμα των τεσσάρων φυσικών αριθμών. Οι αριθμοί λοιπόν είναι 70 – 51 = 19, 70 – 52 = 18, 70 – 53 = 17, 70 – 54 = 16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Με δυο πλακάκια αυτού του τύπου μπορούμε να καλύψουμε ένα ορθογώνιο διαστάσεων 2Χ4 όπως φαίνεται στο παρακάτω σχήμα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893445"/>
            <wp:effectExtent l="0" t="0" r="0" b="0"/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Χρησιμοποιώντας λοιπόν 10 τέτοια ορθογώνια μπορούμε να καλύψουμε την επιφάνεια. </w:t>
      </w:r>
    </w:p>
    <w:p>
      <w:pPr>
        <w:pStyle w:val="Normal"/>
        <w:rPr>
          <w:vertAlign w:val="superscript"/>
        </w:rPr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ν χ είναι η ηλικία μου τότε χ+2=8λ και χ+3=5κ. Τότε όμως χ+2+1=5κ άρα 8λ+1=5κ. Ψάχνω λοιπόν ένα πολλαπλάσιο του 8 που αν του προσθέσω 1 να γίνεται πολλαπλάσιο του 5. Αυτό γίνεται μόνο στους αριθμούς 24 και 64. Άρα η ηλικία μου θα είναι είτε 22 είτε 62 χρονών.</w:t>
      </w:r>
    </w:p>
    <w:sectPr>
      <w:type w:val="nextPage"/>
      <w:pgSz w:w="11906" w:h="16838"/>
      <w:pgMar w:left="1418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Valued Acer Customer</dc:creator>
  <dc:description/>
  <cp:keywords/>
  <dc:language>en-US</dc:language>
  <cp:lastModifiedBy>Valued Acer Customer</cp:lastModifiedBy>
  <dcterms:modified xsi:type="dcterms:W3CDTF">2011-02-22T11:40:00Z</dcterms:modified>
  <cp:revision>2</cp:revision>
  <dc:subject/>
  <dc:title/>
</cp:coreProperties>
</file>