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463839392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399790776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1256782082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